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tt bygga upp en berättels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Du har fått ett likadant armband som Lydia har. Det kan få dig att resa till olika platser och till olika tider.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Hur fick du tag i ditt armband? Hitta på en spännande början på din berättelse. </w:t>
      </w:r>
      <w:r>
        <w:rPr>
          <w:b/>
          <w:sz w:val="40"/>
          <w:szCs w:val="40"/>
        </w:rPr>
        <w:t>inledning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Vart vill du resa? Vad är det för tid? Varför vill du resa dit?  </w:t>
      </w:r>
      <w:r>
        <w:rPr>
          <w:b/>
          <w:sz w:val="40"/>
          <w:szCs w:val="40"/>
        </w:rPr>
        <w:t>syfte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Hur gör du för att komma dit? Beskriv hur där ser ut! Vad händer? Vilka möter du där? Vilket problem stöter du på?  </w:t>
      </w:r>
      <w:r>
        <w:rPr>
          <w:b/>
          <w:sz w:val="40"/>
          <w:szCs w:val="40"/>
        </w:rPr>
        <w:t>komplikation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Hur kommer du tillbaka igen? </w:t>
      </w:r>
      <w:r>
        <w:rPr>
          <w:b/>
          <w:sz w:val="40"/>
          <w:szCs w:val="40"/>
        </w:rPr>
        <w:t>avslutning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erättelsen ska vara på minst 150 ord. Maila ditt utkast till Christina eller Jennie så vi kan ge dig ”feedback”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2087880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t>Lycka till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3:53:00Z</dcterms:created>
  <dc:creator>christina.lundeholm-</dc:creator>
  <dc:description/>
  <cp:keywords/>
  <dc:language>en-US</dc:language>
  <cp:lastModifiedBy>christina.lundeholm-</cp:lastModifiedBy>
  <cp:lastPrinted>2011-01-24T16:16:00Z</cp:lastPrinted>
  <dcterms:modified xsi:type="dcterms:W3CDTF">2011-01-24T15:17:00Z</dcterms:modified>
  <cp:revision>8</cp:revision>
  <dc:subject/>
  <dc:title>Att bygga upp en berättelse</dc:title>
</cp:coreProperties>
</file>